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768259873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893725938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471995987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153527046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